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23521342"/>
            <w:bookmarkEnd w:id="0"/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10 (80 Unterrichtsstund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situation 4: D</w:t>
            </w:r>
            <w:r>
              <w:rPr>
                <w:rFonts w:cs="Arial" w:ascii="Arial" w:hAnsi="Arial"/>
                <w:b/>
                <w:bCs/>
              </w:rPr>
              <w:t>en Jahresabschluss aus Sicht verschiedener Adressaten mithilfe von Kennziffern analysie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7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szubildenden der Sommerfeld Bürosysteme GmbH sollen die Bilanz eines Großkunden analysieren, um das Zahlungsausfallrisiko beurteilen zu könn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ndlungsprodukt/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entation der ermittelten Bilanzkennziffern und ihrer Interpretation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0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önnen relevante Bilanzkennziffern berech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nen eine Bilanz auswerten und analysier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en aus ihren Berechnungen korrekte Schlussfolgerungen über die wirtschaftliche Situation eines Unternehmens a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äsentieren ihre Ergebnisse in angemessener Wei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tützen sich bei der Lösung konkreter Problem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 (S. 96 – 101, S. 108 - 111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19 – 21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81 – 128 (westermann, ISBN 978-3-427-14719-0</w:t>
            </w:r>
            <w:r>
              <w:rPr>
                <w:rFonts w:cs="Arial" w:ascii="Arial" w:hAnsi="Arial"/>
                <w:color w:val="64646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23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6-08T15:22:00Z</dcterms:modified>
  <cp:revision>5</cp:revision>
  <dc:subject/>
  <dc:title/>
</cp:coreProperties>
</file>